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BILLING STATEMENT]</w:t>
      </w:r>
    </w:p>
    <w:p>
      <w:pPr>
        <w:pStyle w:val="Normal"/>
        <w:bidi w:val="0"/>
        <w:spacing w:lineRule="auto" w:line="240" w:before="6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 NA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TRE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, Z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HONE</w:t>
      </w:r>
    </w:p>
    <w:p>
      <w:pPr>
        <w:pStyle w:val="Normal"/>
        <w:bidi w:val="0"/>
        <w:spacing w:lineRule="auto" w:line="240" w:before="40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harges and payment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fter statement closing date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will appear on your next</w:t>
      </w:r>
    </w:p>
    <w:p>
      <w:pPr>
        <w:pStyle w:val="Normal"/>
        <w:bidi w:val="0"/>
        <w:spacing w:lineRule="auto" w:line="240" w:before="0" w:after="0"/>
        <w:ind w:left="0" w:right="0" w:firstLine="144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onth's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TO: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ACCOUNT NO.:                  STATEMENT CLOSING DATE:  /  /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 xml:space="preserve">|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DATE     |     DESCRIPTION                      |  AMOUNT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             Previous Balance: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|                                      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Last amount in this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lumn is your new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al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CURRENT    |  30   DAYS  |  60   DAYS  |  90   DAYS  | 120   DAY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|             |             |    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 $1.00 late fee will be added monthly on accounts 85 days past due.</w:t>
      </w:r>
    </w:p>
    <w:p>
      <w:pPr>
        <w:pStyle w:val="Normal"/>
        <w:bidi w:val="0"/>
        <w:spacing w:lineRule="auto" w:line="240" w:before="2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